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 .2025                            </w:t>
        <w:tab/>
        <w:t xml:space="preserve">            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Николь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Федерального закона от 20.03.2025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  <w:shd w:fill="FFFFFF" w:val="clear"/>
        </w:rPr>
        <w:t>Закона Красноярского края от 15.05.2025 № 9-3914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О территориальной организации местного самоуправления в Красноярском крае»,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руководствуясь ст.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Никольского сельсовета Абанского района Красноярского края, утвержденные Решением Никольского сельского Совета депутатов Абанского района Красноярского края от 18.04.2013 № 33-75Р, следующих изменений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пункт 2 статьи 29 подпунктом 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коммунальное обслуживание (код 3.1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_____________ И.И. Бочарова                                   ____________А.А. Войнич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2"/>
    <w:qFormat/>
    <w:rPr>
      <w:rFonts w:eastAsia="Arial Unicode MS"/>
      <w:b/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jaddress">
    <w:name w:val="obj-addres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5-09-09T06:58:00Z</dcterms:modified>
  <cp:revision>15</cp:revision>
  <dc:subject/>
  <dc:title/>
</cp:coreProperties>
</file>